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Name______________________________</w:t>
      </w:r>
    </w:p>
    <w:p>
      <w:pPr>
        <w:pStyle w:val="Normal"/>
        <w:jc w:val="left"/>
        <w:rPr/>
      </w:pPr>
      <w:r>
        <w:rPr/>
        <w:t>Date_______________________________</w:t>
      </w:r>
    </w:p>
    <w:p>
      <w:pPr>
        <w:pStyle w:val="Normal"/>
        <w:rPr/>
      </w:pPr>
      <w:r>
        <w:rPr/>
        <w:t xml:space="preserve">Six Traits Writing Rubric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980"/>
        <w:gridCol w:w="1980"/>
        <w:gridCol w:w="1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u w:val="none"/>
              </w:rPr>
            </w:pPr>
            <w:r>
              <w:rPr>
                <w:u w:val="none"/>
              </w:rPr>
              <w:t>Trai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u w:val="none"/>
              </w:rPr>
            </w:pPr>
            <w:r>
              <w:rPr>
                <w:u w:val="none"/>
              </w:rPr>
              <w:t xml:space="preserve">     </w:t>
            </w:r>
            <w:r>
              <w:rPr>
                <w:sz w:val="40"/>
                <w:szCs w:val="40"/>
                <w:u w:val="none"/>
              </w:rPr>
              <w:t>1</w:t>
            </w:r>
          </w:p>
          <w:p>
            <w:pPr>
              <w:pStyle w:val="Normal"/>
              <w:jc w:val="left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 xml:space="preserve"> </w:t>
            </w:r>
            <w:r>
              <w:rPr>
                <w:sz w:val="40"/>
                <w:szCs w:val="40"/>
                <w:u w:val="none"/>
              </w:rPr>
              <w:t>60-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 xml:space="preserve">      </w:t>
            </w:r>
            <w:r>
              <w:rPr>
                <w:sz w:val="40"/>
                <w:szCs w:val="40"/>
                <w:u w:val="none"/>
              </w:rPr>
              <w:t>2</w:t>
            </w:r>
          </w:p>
          <w:p>
            <w:pPr>
              <w:pStyle w:val="Normal"/>
              <w:jc w:val="left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 xml:space="preserve">  </w:t>
            </w:r>
            <w:r>
              <w:rPr>
                <w:sz w:val="40"/>
                <w:szCs w:val="40"/>
                <w:u w:val="none"/>
              </w:rPr>
              <w:t>70-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 xml:space="preserve">      </w:t>
            </w:r>
            <w:r>
              <w:rPr>
                <w:sz w:val="40"/>
                <w:szCs w:val="40"/>
                <w:u w:val="none"/>
              </w:rPr>
              <w:t>3</w:t>
            </w:r>
          </w:p>
          <w:p>
            <w:pPr>
              <w:pStyle w:val="Normal"/>
              <w:jc w:val="left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 xml:space="preserve">   </w:t>
            </w:r>
            <w:r>
              <w:rPr>
                <w:sz w:val="40"/>
                <w:szCs w:val="40"/>
                <w:u w:val="none"/>
              </w:rPr>
              <w:t>80-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 xml:space="preserve">     </w:t>
            </w:r>
            <w:r>
              <w:rPr>
                <w:sz w:val="40"/>
                <w:szCs w:val="40"/>
                <w:u w:val="none"/>
              </w:rPr>
              <w:t>4</w:t>
            </w:r>
          </w:p>
          <w:p>
            <w:pPr>
              <w:pStyle w:val="Normal"/>
              <w:jc w:val="left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 xml:space="preserve">  </w:t>
            </w:r>
            <w:r>
              <w:rPr>
                <w:sz w:val="40"/>
                <w:szCs w:val="40"/>
                <w:u w:val="none"/>
              </w:rPr>
              <w:t>90-1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Ideas/Content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  <w:t>Is the writing clear, focused, and interesting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  <w:t>Lacks central idea or purpose. Minimal details, paper  too short to develo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  <w:t>Somewhat unclear.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  <w:t>Insufficient details. Development is attempted but minima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  <w:t>Easily understood main idea. Clear and focused. Supporting details are presen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  <w:t>Main ideas stand out with strong, accurate supporting details. Clear, focused, and interesting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sz w:val="24"/>
                <w:szCs w:val="24"/>
                <w:u w:val="none"/>
              </w:rPr>
              <w:t>Organization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  <w:t>Does the organization enhance the central idea? (Sequential/ smooth transition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  <w:t>Lacks coherence, seems disjointed. Missing beg,/mid./end. Lacks transition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  <w:t>Lacks clear structure/may be missing beg/mid/end. Order is unclear/hard to follo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  <w:t>Clear and coherent. Developed beg/mid/end. Clear sequencing, transitions evident and meaningfu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  <w:t>Order and structure are strong. Intro/body/end are strong and well connected. Effective sequencing and transitions.</w:t>
            </w:r>
          </w:p>
        </w:tc>
      </w:tr>
      <w:tr>
        <w:trPr>
          <w:trHeight w:val="16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Word Choice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  <w:t>Do words convey the intended message? Are they interesting and precise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  <w:t>Simplistic word choice/limited vocab. Fails to communicat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  <w:t>Language is monotonous/limited variety of words. Distracting expression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  <w:t>Effectively conveys message. Variety of words that are functional and appropriat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  <w:t>Conveys message in an interesting/clear/precise/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  <w:t>natural way. Vivid expression.  Words energize the writing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Sentence Fluency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  <w:t>Does the writing have an effective flow and rhythm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  <w:t>Writing is difficult to follow or read aloud. Confusing, little contro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  <w:t>Writing is choppy/rambling. Awkward construc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  <w:t>Writing flows. Sounds natural. Strong control over simple sentences some control over complex sentenc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  <w:t>Writing has an easy flow and rhythm. Frequent sentence variation. Natural sound/strong control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Voice 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  <w:t>Does the topic convey feelings, convictions, and personality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  <w:t>No sense of voice/audience. No commitment. Lifeless/no personalit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  <w:t>Little evidence of suitable voice/sense of involvement. Flat or mechanica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  <w:t>Voice is present/expressive. Committed to the topic. Personality/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  <w:t xml:space="preserve">feelings engage reader.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  <w:t xml:space="preserve"> </w:t>
            </w:r>
            <w:r>
              <w:rPr>
                <w:b w:val="false"/>
                <w:sz w:val="16"/>
                <w:szCs w:val="16"/>
                <w:u w:val="none"/>
              </w:rPr>
              <w:t>Strong sense of audience/topic/and purpose. Comes to life. Appropriate/committed to topic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Conventions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  <w:t>Does the writing demonstrate control over spelling/punctuation/and grammar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  <w:t>Text very difficult to read. Numerous errors, often in every sentence. Extensive need for edit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  <w:t>Little control/frequent and significant errors. Misspellings are common and distracting. Substantial need for edit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  <w:t>Control of standard conventions. Minor errors do not affect readability.  Spelling usually correct. Moderate need for editin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  <w:t>Effective use of conventions. Strong spelling. Little need for editing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36"/>
      <w:szCs w:val="36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49:00Z</dcterms:created>
  <dc:creator>Preferred Customer</dc:creator>
  <dc:description/>
  <cp:keywords/>
  <dc:language>en-US</dc:language>
  <cp:lastModifiedBy>117binnse</cp:lastModifiedBy>
  <cp:lastPrinted>2008-11-11T19:55:00Z</cp:lastPrinted>
  <dcterms:modified xsi:type="dcterms:W3CDTF">2010-11-19T14:49:00Z</dcterms:modified>
  <cp:revision>2</cp:revision>
  <dc:subject/>
  <dc:title>Pond Springs - Grades 3rd-5th </dc:title>
</cp:coreProperties>
</file>